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36"/>
          <w:szCs w:val="36"/>
        </w:rPr>
        <w:t>游花博会</w:t>
      </w:r>
    </w:p>
    <w:p>
      <w:pPr>
        <w:pStyle w:val="Normal"/>
        <w:rPr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常州市新北区薛家中学八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班 宋祖婷 指导教师：戴建明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秋高气爽的日子，正是个游玩的好天气，我和老师同学们高高兴兴地来到了花博会。</w:t>
      </w:r>
    </w:p>
    <w:p>
      <w:pPr>
        <w:pStyle w:val="Normal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路上，同学们、老师们的欢声笑语充满了整个空气。我坐在座位上，望着窗外的风景，构思着花博园美丽的色彩：大地上小花冒红，遍地都是；花园里面万紫千红，鸟语花香，时不时有蝴蝶飞来采蜜……可是结果远远超乎我的想象，放眼望去，人山人海，花博会里的花也各具特色。心灵手巧的人们还把花朵做成各种各样的造型设计，十分壮观。</w:t>
      </w:r>
    </w:p>
    <w:p>
      <w:pPr>
        <w:pStyle w:val="Normal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到了花博会后，同学们排好队跟着导游进去，吃完午饭后，同学们就按照分好的小组自行去参观了。哪知道，我们组一开始就闹了个笑话。我们组向右前进了近几百米，却是死路，只能自认倒霉，重新走回去。这一次，我们学聪明了，看哪个方向人多，就走哪边，很明显左边人多。我们向左边走去，很快到了花博大桥，沿桥直下，数不胜数的风景便呈现在眼前了，看的我们眼花缭乱的。但我们不能只看着，我们有的拍照，有的吃东西，有的观赏花景……心情很是愉快。再往前走就是湿地展区了，我们只参观了那里的自然馆。因为人太多，光是排队就绕来绕去的花了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多小时，很不容易才进去。自然馆里的花草树木种类繁多，也很奇异。像树抱石，一棵粗壮高大的树的根条紧紧贴在一块大石头上，真是不可思异呀！还有各种各样的仙人掌，圆形的，长形的，方形的，小的，大的，都有。自然馆的最后是一些种子展览，工作人员们有的把种子放在水晶球里，在加上灯光，真是漂亮极了！走出自然馆后，大家都觉得很累了，便走到最近的诗意江南里的小亭子坐下。看着里面的水雾散开，仿佛身处仙境一般。此时，我想到物理课时老师曾讲过，水雾是空气中的二氧化碳固态状的干冰升华形成，我觉好奇，便用手伸向喷洒水雾的铁管口，不一会儿，我拿出水看，手指尖往下滴水，手上布满了像秋天的霜，顿时我感叹科学的神奇。在亭子里，我们互相赠予东西吃，互相拍照，讨论一些事情，玩得十分开心。我们还遇见了学校的朱老师，贾主任，虽然在学校里，他们表现的有点严厉，但在那时，他们和我们开心的交谈，脸上的笑容根本遮不住。对了，我们还拍了几张照呢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眼看时间快到了，我们便回去了。</w:t>
      </w:r>
    </w:p>
    <w:p>
      <w:pPr>
        <w:pStyle w:val="Normal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这次游花博园，不仅使我们的同学之情加深，还让我们亲切地感受到老师的可爱与美丽，这是令人难忘！</w:t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50:00Z</dcterms:created>
  <dc:creator>lenovo</dc:creator>
  <dc:description/>
  <cp:keywords/>
  <dc:language>en-US</dc:language>
  <cp:lastModifiedBy>Microsoft</cp:lastModifiedBy>
  <cp:lastPrinted>2013-10-21T19:57:00Z</cp:lastPrinted>
  <dcterms:modified xsi:type="dcterms:W3CDTF">2013-10-25T00:57:00Z</dcterms:modified>
  <cp:revision>4</cp:revision>
  <dc:subject/>
  <dc:title>                             《游花博会》</dc:title>
</cp:coreProperties>
</file>